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707" w:hRule="atLeast"/>
        </w:trPr>
        <w:tc>
          <w:tcPr>
            <w:tcW w:w="102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>Domeniul : Ştiinţe ale Educaţiei</w:t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PEDAGOGIE</w:t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+SEPTEMBRIE 2018</w:t>
            </w:r>
          </w:p>
        </w:tc>
      </w:tr>
      <w:tr>
        <w:trPr>
          <w:trHeight w:val="745" w:hRule="atLeast"/>
        </w:trPr>
        <w:tc>
          <w:tcPr>
            <w:tcW w:w="10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LIST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FINALĂ 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CANDIDAŢILOR DECLARAŢI ADMIŞI 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LA SPECIALIZAREA PEDAGOGIE - SESIUNEA IULIE+SEPTEMBRIE 2018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0"/>
        <w:gridCol w:w="2860"/>
        <w:gridCol w:w="2640"/>
        <w:gridCol w:w="1880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5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OCIAN S. DENIS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- olimpic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VRAM N. NICOLETA-PETRUȚ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7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NĂȘEL P. MIHA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6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OȘU S. IOANA-SOR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ĂRCAȘ F. ANDRADA-DENIS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ANGA D. MARIA-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ALINT R. LAURA-ADR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2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OBROTĂ E. D. GEORGIANA-DENIS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AVĂL GH. CORNEL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IMPONER I. V. DENISA-ADR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ELIȘCĂ D. M. IOANA-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ĂNIȘOR C. CAMELIA-ELE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8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ZAICA V. ANDREEA-FLORI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9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5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MARANDACHE M. IZABELLA-GEORGI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7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4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LADENOVICI L. VELIBOR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5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6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ANCU I. DANIEL-EMIL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2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CHESCU M. MIHA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NSTANTIN I. AMALIA-NAU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ALOTAI I. IOANA-DIA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SUTKĂ N. AN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EBESTYEN I. F. IASMINA-BIAN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IJMĂRESCU V. E. ROBERTA-MARIA-CAMEL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3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AN D. AMAL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IVOLARU P. RAMONA-ELE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  <w:lang w:val="en-US"/>
        </w:rPr>
        <w:t>PRE</w:t>
      </w:r>
      <w:r>
        <w:rPr>
          <w:sz w:val="20"/>
          <w:szCs w:val="20"/>
        </w:rPr>
        <w:t>ŞEDINTE COMISIE ADMITE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C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f.Univ.Dr. Mariana CRAȘOV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,</w:t>
      </w:r>
    </w:p>
    <w:p>
      <w:pPr>
        <w:pStyle w:val="Normal"/>
        <w:jc w:val="both"/>
        <w:rPr/>
      </w:pPr>
      <w:r>
        <w:rPr>
          <w:lang w:val="en-US"/>
        </w:rPr>
        <w:t>14.09.2018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19:00Z</dcterms:created>
  <dc:creator>raduta</dc:creator>
  <dc:description/>
  <cp:keywords/>
  <dc:language>en-US</dc:language>
  <cp:lastModifiedBy>Neagoe Dorin Florin</cp:lastModifiedBy>
  <cp:lastPrinted>2018-07-23T16:30:00Z</cp:lastPrinted>
  <dcterms:modified xsi:type="dcterms:W3CDTF">2018-09-18T07:19:00Z</dcterms:modified>
  <cp:revision>2</cp:revision>
  <dc:subject/>
  <dc:title>Nr</dc:title>
</cp:coreProperties>
</file>